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-CALENDARIO INGEGNERIA-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BORATORIO di ORIENTAMENTO: “Come Valutare le Proprie Competenze”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0"/>
        <w:gridCol w:w="2445"/>
        <w:gridCol w:w="244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N.°INCONT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RISORSA IMPIEGA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tedì 24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NOVE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oledì 25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NOVE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tedì 31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NOVE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oledì 01 Giugn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NOVES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BORATORIO di ORIENTAMENTO: “Come Accrescere l’Autostima”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0"/>
        <w:gridCol w:w="2445"/>
        <w:gridCol w:w="244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N.°INCONT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RISORSA IMPIEGA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oledì 4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RDIAN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tedì 10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RDIAN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oledì 11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RDIAN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tedì 17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RDIANI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BORATORIO di ORIENTAMENTO: “Come Divenire Validi Comunicatori”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0"/>
        <w:gridCol w:w="2445"/>
        <w:gridCol w:w="244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N.°INCONT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RISORSA IMPIEGA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oledì 4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NOVE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oledì 11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NOVE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tedì 17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NOVE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oledì 18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4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NOVES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BORATORIO di ORIENTAMENTO: “Come Studiare Efficacemente”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0"/>
        <w:gridCol w:w="2445"/>
        <w:gridCol w:w="244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FF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N.°INCONT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FF"/>
                <w:sz w:val="28"/>
                <w:szCs w:val="28"/>
              </w:rPr>
              <w:t>RISORSA IMPIEGA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tedì 3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RNABE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oledì 4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RNABE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tedì 10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RNABE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coledì 11 Magg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30 – 11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RNABEN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9:31:00Z</dcterms:created>
  <dc:creator>Guest</dc:creator>
  <dc:description/>
  <cp:keywords/>
  <dc:language>en-US</dc:language>
  <cp:lastModifiedBy>Mariella</cp:lastModifiedBy>
  <dcterms:modified xsi:type="dcterms:W3CDTF">2005-04-06T10:45:00Z</dcterms:modified>
  <cp:revision>5</cp:revision>
  <dc:subject/>
  <dc:title>Venerdì 01 Aprile laboratori A e B Tornabene Cordiani (1)</dc:title>
</cp:coreProperties>
</file>